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75118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52860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11571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